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３日浜松医科大学において行われる「オージオメータ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３日浜松医科大学において行われる「オージオメータ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2-16T11:31:00Z</dcterms:modified>
  <cp:revision>56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内 寛幸</vt:lpwstr>
  </property>
</Properties>
</file>